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Odczytaj daty. Otocz pętlą te dni, które już minęły w tym roku. Znajdź i wklej te same daty, ale zapisane w inny sposób.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11175</wp:posOffset>
            </wp:positionH>
            <wp:positionV relativeFrom="paragraph">
              <wp:posOffset>190500</wp:posOffset>
            </wp:positionV>
            <wp:extent cx="2522220" cy="252222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26415</wp:posOffset>
            </wp:positionH>
            <wp:positionV relativeFrom="paragraph">
              <wp:posOffset>2971800</wp:posOffset>
            </wp:positionV>
            <wp:extent cx="2522220" cy="25222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75765</wp:posOffset>
            </wp:positionH>
            <wp:positionV relativeFrom="paragraph">
              <wp:posOffset>2971800</wp:posOffset>
            </wp:positionV>
            <wp:extent cx="2522220" cy="2522220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62705</wp:posOffset>
            </wp:positionH>
            <wp:positionV relativeFrom="paragraph">
              <wp:posOffset>190500</wp:posOffset>
            </wp:positionV>
            <wp:extent cx="2522220" cy="252222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75765</wp:posOffset>
            </wp:positionH>
            <wp:positionV relativeFrom="paragraph">
              <wp:posOffset>190500</wp:posOffset>
            </wp:positionV>
            <wp:extent cx="2522220" cy="2522220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62705</wp:posOffset>
            </wp:positionH>
            <wp:positionV relativeFrom="paragraph">
              <wp:posOffset>13335</wp:posOffset>
            </wp:positionV>
            <wp:extent cx="2522220" cy="252222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87375</wp:posOffset>
            </wp:positionH>
            <wp:positionV relativeFrom="paragraph">
              <wp:posOffset>63500</wp:posOffset>
            </wp:positionV>
            <wp:extent cx="525780" cy="2863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60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0"/>
        <w:gridCol w:w="2690"/>
      </w:tblGrid>
      <w:tr>
        <w:trPr>
          <w:trHeight w:val="1059" w:hRule="atLeast"/>
        </w:trPr>
        <w:tc>
          <w:tcPr>
            <w:tcW w:w="2690" w:type="dxa"/>
            <w:tcBorders>
              <w:top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17145</wp:posOffset>
                  </wp:positionV>
                  <wp:extent cx="1327785" cy="64770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7145</wp:posOffset>
                  </wp:positionV>
                  <wp:extent cx="1327785" cy="64770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7145</wp:posOffset>
                  </wp:positionV>
                  <wp:extent cx="1327785" cy="6477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17145</wp:posOffset>
                  </wp:positionV>
                  <wp:extent cx="1327785" cy="64770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95" w:hRule="atLeast"/>
        </w:trPr>
        <w:tc>
          <w:tcPr>
            <w:tcW w:w="2690" w:type="dxa"/>
            <w:tcBorders>
              <w:top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17145</wp:posOffset>
                  </wp:positionV>
                  <wp:extent cx="1276985" cy="6477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7145</wp:posOffset>
                  </wp:positionV>
                  <wp:extent cx="1276985" cy="6477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7145</wp:posOffset>
                  </wp:positionV>
                  <wp:extent cx="1327150" cy="647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17145</wp:posOffset>
                  </wp:positionV>
                  <wp:extent cx="1327785" cy="6477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95" w:hRule="atLeast"/>
        </w:trPr>
        <w:tc>
          <w:tcPr>
            <w:tcW w:w="2690" w:type="dxa"/>
            <w:tcBorders>
              <w:top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18415</wp:posOffset>
                  </wp:positionV>
                  <wp:extent cx="1276985" cy="64770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8415</wp:posOffset>
                  </wp:positionV>
                  <wp:extent cx="1276985" cy="647700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8415</wp:posOffset>
                  </wp:positionV>
                  <wp:extent cx="1276985" cy="647700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12"/>
                <w:szCs w:val="36"/>
                <w:lang w:val="en-US" w:eastAsia="en-US"/>
              </w:rPr>
            </w:pPr>
            <w:r>
              <w:rPr>
                <w:sz w:val="1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8415</wp:posOffset>
                  </wp:positionV>
                  <wp:extent cx="1276985" cy="647700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Akapitzlist"/>
        <w:spacing w:before="0" w:after="200"/>
        <w:ind w:left="284" w:hanging="0"/>
        <w:contextualSpacing/>
        <w:rPr>
          <w:sz w:val="12"/>
          <w:szCs w:val="36"/>
        </w:rPr>
      </w:pPr>
      <w:r>
        <w:rPr>
          <w:sz w:val="12"/>
          <w:szCs w:val="36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24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40:00Z</dcterms:created>
  <dc:creator>EUROFORUM</dc:creator>
  <dc:description/>
  <cp:keywords/>
  <dc:language>en-US</dc:language>
  <cp:lastModifiedBy>Kamil</cp:lastModifiedBy>
  <dcterms:modified xsi:type="dcterms:W3CDTF">2015-08-03T09:55:00Z</dcterms:modified>
  <cp:revision>5</cp:revision>
  <dc:subject/>
  <dc:title/>
</cp:coreProperties>
</file>